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629-1/20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5.2020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rebalansa Budžeta Republike Srpske za 2020. godinu – 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o hitnom postupku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 maja 2020. godine, na kojoj je razmatrao Prijedlog rebalansa Budžeta Republike Srpske za 2020. godinu –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Nedeljko Ćorić, Momčilo Antonić, Zoran Vidić, Nebojša Marić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Dražen Vrhovac i Milan Radov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rebalansa Budžeta podnijela je g-đa Svetlana Radovanović,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Srđan Todorović, Nedeljko Ćorić, Momčilo Antonić, Nebojša Marić i Radmila Stojnić) i sa 2 glasa UZDRŽAN (Zoran Vidić i Milorad Sofrenić), zauzeli stav da se Prijedlog rebalansa Budžeta Republike Srpske za 2020. godinu – po hitnom postupk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 („Službeni glasnik Republike Srpske“ broj: 31/11 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629-2/20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5.2020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Zakona o izvršenju Budžeta Republike Srpske za 2020. godinu –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 maja 2020. godine, na kojoj je razmatrao Prijedlog zakona o izmjenama Zakona o izvršenju Budžeta Republike Srpske za 2020. godinu –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Nedeljko Ćorić, Momčilo Antonić, Zoran Vidić, Nebojša Marić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Dražen Vrhovac i Milan Rad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jela je g-đa Svetlana Radovanović, 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Srđan Todorović, Nedeljko Ćorić, Momčilo Antonić, Nebojša Marić i Radmila Stojnić) i sa 2 glasa UZDRŽAN (Zoran Vidić i Milorad Sofrenić), zauzeli stav da se Prijedlog zakona o izmjenama Zakona o izvršenju Budžeta Republike Srpske za 2020. godinu –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629-3/20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5.2020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izmjeni Odluke o dugoročnom zaduživanju Republike Srpske za 2020. godinu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 maja 2020. godine, na kojoj je razmatrao Prijedlog odluke o izmjeni Odluke o dugoročnom zaduživanju Republike Srpske za 2020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Nedeljko Ćorić, Momčilo Antonić, Zoran Vidić, Nebojša Marić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Dražen Vrhovac i Milan Rad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odluke podnijela je g-đa Bojana Vasiljević Poljašev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Srđan Todorović, Nedeljko Ćorić, Momčilo Antonić, Nebojša Marić i Radmila Stojnić) i sa 2 glasa UZDRŽAN (Zoran Vidić i Milorad Sofrenić), zauzeli stav da se Prijedlog odluke o izmjeni Odluke o dugoročnom zaduživanju Republike Srpske za 2020. godin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629-4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9.5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prihvatanju zaduženja Republike Srpske prema Svjetskoj banci – Međunarodnoj banci za obnovu i razvoj za dodatno finansiranje projekata registracije nekretnina (9048-BA)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9. maja 2020. godine, na kojoj je razmatrao Prijedlog odluke o prihvatanju zaduženja Republike Srpske prema Svjetskoj banci – Međunarodnoj banci za obnovu i razvoj za dodatno finansiranje projekata registracije nekretnina (9048-BA)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Nedeljko Ćorić, Momčilo Antonić, Zoran Vidić, Nebojša Marić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Dražen Vrhovac i Milan Rad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odluke podnijela je g-đa Bojana Vasiljević Poljašev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Srđan Todorović, Nedeljko Ćorić, Momčilo Antonić, Nebojša Marić i Radmila Stojnić) i sa 2 glasa UZDRŽAN (Zoran Vidić i Milorad Sofrenić), zauzeli stav da se Prijedlog odluke o prihvatanju zaduženja Republike Srpske prema Svjetskoj banci – Međunarodnoj banci za obnovu i razvoj za dodatno finansiranje projekata registracije nekretnina (9048-BA)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20-05-19T14:00:00Z</cp:lastPrinted>
  <dcterms:modified xsi:type="dcterms:W3CDTF">2020-06-09T10:55:00Z</dcterms:modified>
  <cp:revision>66</cp:revision>
  <dc:subject/>
  <dc:title>Датум, 10</dc:title>
</cp:coreProperties>
</file>